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ХАКАС РЕСПУБЛИКАНЫӉ      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    ВЕРШИНО-БИДЖИНСКОГО СЕЛЬСОВЕТ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ІҶІ ПАЗЫ ААЛ ЧӦБІНІӉ         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АЛ УСТАҒ-ПАСТАА                                                                                    РЕСПУБЛИКИ ХАКАСИЯ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825" w:firstLine="124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7.03.2025                                                                       </w:t>
        <w:tab/>
        <w:t xml:space="preserve">                                       №  1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архив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дминистрации 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шино-Бидж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 125-ФЗ от 22.10.2004 «Об архивном деле в Российской Федерац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Утвердить положение об архиве  администрации сельского поселения Вершино-Биджинского сельсовета Усть-Абаканского  муниципального района Республики Хакасия (Приложение №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Вершино-Биджинского сельсовета</w:t>
      </w:r>
      <w:r>
        <w:rPr/>
        <w:t xml:space="preserve"> </w:t>
      </w:r>
      <w:r>
        <w:rPr>
          <w:sz w:val="26"/>
          <w:szCs w:val="26"/>
        </w:rPr>
        <w:t xml:space="preserve">https://v-bidzha.ru/,    на сайте  Ассоциации Совета муниципальных образований  Республики Хакасия </w:t>
      </w:r>
      <w:hyperlink r:id="rId4">
        <w:r>
          <w:rPr>
            <w:rStyle w:val="InternetLink"/>
            <w:color w:val="000000"/>
            <w:sz w:val="26"/>
            <w:szCs w:val="26"/>
          </w:rPr>
          <w:t>https://amo19.ru/</w:t>
        </w:r>
      </w:hyperlink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 Фескину Юлию Николаевну,  специалиста администрации  сельского поселения Вершино-Биджинского сельсовета Усть-Абаканского района Республики Хакас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Постановление администрации Вершино- Биджинского сельсовета Усть – Абаканского района  от 17.12.2020 №72-п «Об утверждении положения об архиве Администрации Вершино-Биджинского сельсовета Усть-Абаканского района Республики Хакасия»  считать утратившим силу.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ершино-Биджинского сельсовета</w:t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сть – Абаканского района</w:t>
      </w:r>
    </w:p>
    <w:p>
      <w:pPr>
        <w:pStyle w:val="Normal"/>
        <w:widowControl w:val="false"/>
        <w:autoSpaceDE w:val="false"/>
        <w:ind w:right="30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Республики Хакасия                                                                                            </w:t>
      </w:r>
      <w:r>
        <w:rPr>
          <w:sz w:val="26"/>
          <w:szCs w:val="26"/>
        </w:rPr>
        <w:t xml:space="preserve"> С.В. Сергиенко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Вершино-Биджинского сельсовета 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от  17.03.2025                  №13-п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б архиве </w:t>
      </w:r>
    </w:p>
    <w:p>
      <w:pPr>
        <w:pStyle w:val="ConsPlusTitle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Администрации  сельского поселения </w:t>
      </w:r>
      <w:r>
        <w:rPr>
          <w:sz w:val="26"/>
          <w:szCs w:val="26"/>
          <w:lang w:eastAsia="en-US"/>
        </w:rPr>
        <w:t>Вершино-Биджинского сельсовета</w:t>
      </w:r>
    </w:p>
    <w:p>
      <w:pPr>
        <w:pStyle w:val="ConsPlusTitle"/>
        <w:ind w:firstLine="709"/>
        <w:jc w:val="center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Усть-Абаканского  муниципального района  </w:t>
      </w:r>
      <w:r>
        <w:rPr>
          <w:sz w:val="26"/>
          <w:szCs w:val="26"/>
        </w:rPr>
        <w:t>Республики Хакас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6"/>
          <w:szCs w:val="26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35" w:firstLine="67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Положение об архиве Администрации  сельского  поселения Вершино-Биджинского сельсовета Усть-Абаканского  муниципального района  Республики Хакасия (далее - Положение) разработано в соответствии с частью 1 статьи 13 Федерального закона от 22.10.2004 № 125-ФЗ «Об архивном деле в Российской Федерации», пунктом 1.5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ержденных приказом Министерства культуры России от 31.03.2015 № 526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Архив Администрации  сельского поселения Вершино-Биджинского сельсовета Усть-Абаканского района  Республики Хакасия (далее – Архив администрации) создается в целях хранения, комплектования, учета и использование документов Архивного фонда Российской Федерации, документов временных (свыше 10 лет) сроков хранения, в том числе по личному составу, образовавшихся в деятельности Администрации и Совета депутатов   сельского поселения Вершино-Биджинского сельсовета  Усть-Абаканского района  Республики Хакасия и их предшественников, а также подготовку документов к передаче на постоянное хранение в муниципальный архив Администрации  сельского поселения Усть-Абаканского района Республики Хакасия, источником комплектования которого выступает Администрация  сельского поселения Вершино-Биджинского сельсовета Усть-Абаканского района Республики Хакас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Функции по обеспечению деятельности Архива администрации возлагаются на лицо, ответственное за ведение Архива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Архив администрации в своей деятельности руководствуется Федеральным законом от 22.10.2004 № 125-ФЗ «Об архивном деле в Российской Федерации», законами, нормативными правовыми актами Российской Федерации, Республики Хакасия в сфере архивного дела и делопроизводства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локальными нормативными актами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bookmarkStart w:id="0" w:name="P40"/>
      <w:bookmarkEnd w:id="0"/>
      <w:r>
        <w:rPr>
          <w:sz w:val="26"/>
          <w:szCs w:val="26"/>
        </w:rPr>
        <w:t>2. Состав документов Архива администрац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рхив администрации хранить документы постоянного и временных (свыше 10 лет) сроков хранения, в том числе документы по личному составу, образовавшиеся в деятельности, а имен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кументы (управленческие) постоянного хранения Совета депутатов  сельского поселения  Вершино-Биджинского сельсовета Усть-Абаканского района Республики Хакас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кументы (управленческие) постоянного хранения Администрации  сельского поселения Вершино-Биджинского сельсовета Усть-Абаканского района Республики Хакас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хозяйственные книги, алфавитные книги хозяйств Администрации  сельского поселения Вершино-Биджинского сельсовета Усть-Абаканского района Республики Хакасия и ее предшественни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мовые книги Администрации сельского поселения  Вершино-Биджинского сельсовета Усть-Абаканского района Республики Хакасия и ее предшественни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кументы по личному составу (приказы по личному составу, личные карточки работников, документы по начислению заработной платы, личные дела и др.) Администрации  сельского поселения Вершино-Биджинского сельсовета Усть-Абаканского района  Республики Хакасияи ее предшественник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правочно-поисковые средства к документами учетные документы Архива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Задачи Архива админист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рганизация хранения документов, состав которых предусмотрен главой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Комплектование Архива администрации документами, образовавшимися в деятельности Администрации и Совета депутатов  сельского поселения Вершино-Биджинского сельсовета Усть-Абаканского района Республики Хакас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 Учет документов, находящихся на хранении в Архи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Использование документов, находящихся на хранении в Архи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одготовка и своевременная передача документов Архивного фонда Российской Федерации на постоянное хранение в муниципальный архив Администрации Усть-Абаканского  муниципального района Республики Хакас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Методическое руководство и контроль за формированием и оформлением дел в структурных подразделениях Администрации и Совета депутатов  сельского поселения Вершино-Биджинского сельсовета Усть-Абаканского района  Республики Хакасия и своевременной передачей их в Архи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Функции Архива администрац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Организация ежегодного приема документов постоянного и временных (свыше 10 лет) сроков хранения, в том числе по личному составу, образовавшихся в деятельности Администрации и Совета депутатов  сельского поселения Вершино-Биджинского сельсовета Усть-Абаканского района Республики Хакас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Учет документов и фондов, находящихся на хранении в Архи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едставление в муниципальный архив Администрации Усть-Абаканского муниципального  района Республики Хакасия паспорта Архива администрации в соответствии с порядком государственного учета документов Архивного фонд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Систематизация и размещение документов, поступающих на хранение в Архив администрации, образовавшихся в деятельности Администрации и Совета депута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одготовка и представлени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рассмотрение и согласование экспертной комиссии Администрации  сельского поселения Вершино-Биджинского сельсовета Усть-Абаканского района Республик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касия,   описей дел постоянного хранения, временных (свыше 10 лет) сроков хранения, в том числе по личному составу, а также актов о выделении к уничтожению архивных документов, не подлежащих хранению, актов об утрате документов, актов о неисправимых повреждениях архивных докумен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утверждение экспертно-проверочной комиссии (далее – ЭПК) Министерства культуры Республики Хакасия описей дел постоянного хра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а согласование ЭПК Министерства культуры Республики Хакасия описей дел по личному соста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а согласование ЭПК Министерства культуры Республики Хакасия актов об утрате документов постоянного срока хранения, актов о неисправимых повреждениях архивных документов постоянного срока хра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на утверждение главе Администрации Вершино-Биджинского сельсовета Усть-Абаканского района  Республики Хакасия описей дел постоянного хранения, описей временных (свыше 10 лет) сроков хранения, в том числе описей дел по личному составу, актов о выделении к уничтожению архивных документов, не подлежащих хранению, актов об утрате документов, актов о неисправимых повреждениях архивных документов, утвержденных (согласованных) ЭПК Министерства культуры Республики Хакас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рганизация передачи документов Архивного фонда Российской Федерации на постоянное хранение в муниципальный архив Администрации Усть-Абаканского  муниципального района Республики Хакас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Организация и проведение экспертизы ценности документов временных (свыше 10 лет) сроков хранения, находящихся на хранении в Архиве администрации в целях отбора документов для включения в состав Архивного фонда Российской Федерации, а также выявления документов, не подлежащих дальнейшему хран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Проведение мероприятий по обеспечению сохранности документов, находящихся на хранении в Архи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рганизация информирования главы и специалистов Администрации  сельского поселения Вершино-Биджинского сельсовета Усть-Абаканского района Республики Хакасия о составе и содержании документов Архива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. Информирование пользователей по вопросам местонахождения архив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Организация выдачи документов и дел специалистам Администрации с ельского поселения  Вершино-Биджинского сельсовета Усть-Абаканского района Республики Хакасия для работы во временное пользов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2. Исполнение запросов пользователей, выдача архивных копий документов, архивных выписок и архивных справ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3. Ведение учета использования документов Архива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4. Создание фонда пользования Архива администрации и организация его исполь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5. Создание справочно-поисковых средств к документам Архива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6. Участие в разработке документов администрации по вопросам архивного дела и делопроизвод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7. Оказание методической помощ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пециалисту, ответственному за делопроизводство администрации в составлении номенклатуры дел, формировании и оформлении де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труктурным подразделениям и специалистам в подготовке документов к передаче в Архив администрации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6"/>
          <w:szCs w:val="26"/>
        </w:rPr>
        <w:t>5. Права Архива администрац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Архив администрации имеет прав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ставлять главе администрации предложения по совершенствованию организации хранения, комплектования, учета и использования архивных документов в Архиве админист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прашивать в структурных подразделениях и у специалистов администрации  сведения, необходимые для работы Архива админист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авать рекомендации структурным подразделениям и специалистам администрации по вопросам, относящимся к компетенции Архива админист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нформировать структурные подразделения и специалистов администрации о необходимости передачи документов в Архив администрации в соответствии с установленными сроками;</w:t>
      </w:r>
    </w:p>
    <w:p>
      <w:pPr>
        <w:pStyle w:val="Normal"/>
        <w:widowControl w:val="false"/>
        <w:autoSpaceDE w:val="false"/>
        <w:ind w:right="306" w:firstLine="540"/>
        <w:jc w:val="both"/>
        <w:rPr/>
      </w:pPr>
      <w:r>
        <w:rPr>
          <w:sz w:val="26"/>
          <w:szCs w:val="26"/>
        </w:rPr>
        <w:t>5) принимать участие в заседаниях экспертной комиссии администрации.</w:t>
      </w:r>
    </w:p>
    <w:sectPr>
      <w:type w:val="nextPage"/>
      <w:pgSz w:w="11906" w:h="16838"/>
      <w:pgMar w:left="1134" w:right="38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amo1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35:00Z</dcterms:created>
  <dc:creator>Администрация МО</dc:creator>
  <dc:description/>
  <cp:keywords/>
  <dc:language>en-US</dc:language>
  <cp:lastModifiedBy>Пользователь Windows</cp:lastModifiedBy>
  <cp:lastPrinted>2025-03-17T14:25:00Z</cp:lastPrinted>
  <dcterms:modified xsi:type="dcterms:W3CDTF">2025-03-17T07:26:00Z</dcterms:modified>
  <cp:revision>5</cp:revision>
  <dc:subject/>
  <dc:title> </dc:title>
</cp:coreProperties>
</file>